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2.02.2024 № 4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2.02.2024 № 4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ыданных заключ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97" w:hanging="97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построенных водопроводн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98 606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8 65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 286,2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78 511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5 093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5 550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 559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ind w:left="120" w:hanging="120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ind w:left="120" w:hanging="120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ind w:left="120" w:hanging="120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98 606,6 тыс. рублей, в том числе за счет средств окружного бюджета – 4 545,0 тыс. рублей, за счет средств районного бюджета – 178 511,1 тыс. рублей, за счет внебюджетных средств – 15 550,5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4-02-01T17:10:00Z</cp:lastPrinted>
  <dcterms:modified xsi:type="dcterms:W3CDTF">2024-02-01T14:10:00Z</dcterms:modified>
  <cp:revision>5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